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7" w:hanging="0"/>
        <w:rPr>
          <w:b/>
          <w:b/>
          <w:sz w:val="24"/>
        </w:rPr>
      </w:pPr>
      <w:r>
        <w:rPr>
          <w:b/>
          <w:sz w:val="24"/>
        </w:rPr>
        <w:t>FOG, WARM BEER AND FISH AND CHIPS</w:t>
      </w:r>
    </w:p>
    <w:p>
      <w:pPr>
        <w:pStyle w:val="Normal"/>
        <w:ind w:right="-477" w:hanging="0"/>
        <w:rPr>
          <w:b/>
          <w:b/>
          <w:sz w:val="24"/>
        </w:rPr>
      </w:pPr>
      <w:r>
        <w:rPr>
          <w:b/>
          <w:sz w:val="24"/>
        </w:rPr>
      </w:r>
    </w:p>
    <w:p>
      <w:pPr>
        <w:pStyle w:val="Normal"/>
        <w:ind w:right="-477" w:hanging="0"/>
        <w:rPr>
          <w:b/>
          <w:b/>
          <w:sz w:val="24"/>
        </w:rPr>
      </w:pPr>
      <w:r>
        <w:rPr>
          <w:b/>
          <w:sz w:val="24"/>
        </w:rPr>
      </w:r>
    </w:p>
    <w:p>
      <w:pPr>
        <w:pStyle w:val="TextBody"/>
        <w:ind w:right="-477" w:hanging="0"/>
        <w:rPr>
          <w:sz w:val="24"/>
        </w:rPr>
      </w:pPr>
      <w:r>
        <w:rPr>
          <w:sz w:val="24"/>
        </w:rPr>
        <w:t>If you ask people in other countries what they associate with Britain, they often mention the weather. The types of weather most usually associated with Britain are all negative: wind, rain and fog. While it is true that the UK is statistically the windiest country in Europe, it is not the wettest. While London, on average, gets 611mm of rain per year, Lisbon gets 702mm, Amsterdam 831mm and Zurich an amazing 1079mm. So it’s strange that no-one ever makes jokes about the weather in Switzerland or has an image of Swiss people carrying umbrellas! As far as temperature is concerned, the average annual temperature in London is 11.7 degrees Celsius, while in Paris it’s 11.2, Berlin 8.9 and Zurich just 8.3. There are no statistics for fog but fog is extremely rare in London and in some years there are no foggy days at all!</w:t>
      </w:r>
    </w:p>
    <w:p>
      <w:pPr>
        <w:pStyle w:val="Normal"/>
        <w:ind w:right="-477" w:hanging="0"/>
        <w:rPr>
          <w:sz w:val="24"/>
        </w:rPr>
      </w:pPr>
      <w:r>
        <w:rPr>
          <w:sz w:val="24"/>
        </w:rPr>
      </w:r>
    </w:p>
    <w:p>
      <w:pPr>
        <w:pStyle w:val="Normal"/>
        <w:ind w:right="-477" w:hanging="0"/>
        <w:rPr/>
      </w:pPr>
      <w:r>
        <w:rPr>
          <w:sz w:val="24"/>
        </w:rPr>
        <w:t xml:space="preserve">Another thing that people often associate with Britain is the fact that the British drive on the left. Many people imagine that it is only the British who are so eccentric as to drive on the left  while the rest of the world drives on the “correct” side of the road. In fact, more than 50 countries drive on the left, including Japan, Australia, India and South Africa. Besides the UK, 3 other European countries drive on the left. It’s safer too – Britain has Europe’s lowest road accident rate. On the subject of transport, the London underground map is well known and it is commonly believed that the London underground was the first in the world. This is not true. The first underground line was built in Budapest and, while it is only a couple of meters “underground”, it still qualifies as the world’s first underground railway. One transport record that Britain does hold, however, is the world’s longest ring road (or circular motorway). This is the infamous M25, the motorway that encircles London. It is 195.5km long. The western section of the M25 passes Heathrow Airport, believed by many people to be the world’s busiest airport. While it is still the world’s busiest </w:t>
      </w:r>
      <w:r>
        <w:rPr>
          <w:i/>
          <w:sz w:val="24"/>
        </w:rPr>
        <w:t>international</w:t>
      </w:r>
      <w:r>
        <w:rPr>
          <w:sz w:val="24"/>
        </w:rPr>
        <w:t xml:space="preserve"> airport, the busiest airport in the world is now Atlanta.</w:t>
      </w:r>
    </w:p>
    <w:p>
      <w:pPr>
        <w:pStyle w:val="Normal"/>
        <w:ind w:right="-477" w:hanging="0"/>
        <w:rPr>
          <w:sz w:val="24"/>
        </w:rPr>
      </w:pPr>
      <w:r>
        <w:rPr>
          <w:sz w:val="24"/>
        </w:rPr>
      </w:r>
    </w:p>
    <w:p>
      <w:pPr>
        <w:pStyle w:val="Normal"/>
        <w:ind w:right="-477" w:hanging="0"/>
        <w:rPr/>
      </w:pPr>
      <w:r>
        <w:rPr>
          <w:sz w:val="24"/>
        </w:rPr>
        <w:t>Warm beer with no “head” is also something that people associate with Britain. Unfortunately, this stereotypical image is no longer valid because bitter beer, or ale, now accounts for less than 20% of the beer sold in the UK.  Although the British are regarded as a nation of beer drinkers, they are only 10</w:t>
      </w:r>
      <w:r>
        <w:rPr>
          <w:sz w:val="24"/>
          <w:vertAlign w:val="superscript"/>
        </w:rPr>
        <w:t>th</w:t>
      </w:r>
      <w:r>
        <w:rPr>
          <w:sz w:val="24"/>
        </w:rPr>
        <w:t xml:space="preserve"> in the world in terms of the per capita consumption of beer. In first place are the Australians, followed by the Germans and the Czechs. The British, it seems, are becoming more sophisticated in their tastes. Britain is the world’s biggest importer of French wine, for example, and while beer sales are falling steadily, wine sales are increasing dramatically. </w:t>
      </w:r>
    </w:p>
    <w:p>
      <w:pPr>
        <w:pStyle w:val="Normal"/>
        <w:ind w:right="-477" w:hanging="0"/>
        <w:rPr>
          <w:sz w:val="24"/>
        </w:rPr>
      </w:pPr>
      <w:r>
        <w:rPr>
          <w:sz w:val="24"/>
        </w:rPr>
      </w:r>
    </w:p>
    <w:p>
      <w:pPr>
        <w:pStyle w:val="Normal"/>
        <w:ind w:right="-477" w:hanging="0"/>
        <w:rPr>
          <w:sz w:val="24"/>
        </w:rPr>
      </w:pPr>
      <w:r>
        <w:rPr>
          <w:sz w:val="24"/>
        </w:rPr>
        <w:t>How about a cigarette with that beer? Well, contrary to the popular image, the British don’t actually smoke very much. In the European Union, only the Swedes, the Danes and, surprisingly, the Italians smoke less. The EUs heaviest smokers are the Greeks, where 58.1% of adult males smoke.  As far as food is concerned, the dish most usually associated with Britain is fish and chips. Surprisingly, a large percentage of British people (45%) say they never eat Britain’s “national dish”. The most popular meal in the UK is Indian curry.</w:t>
      </w:r>
    </w:p>
    <w:p>
      <w:pPr>
        <w:pStyle w:val="Normal"/>
        <w:ind w:right="-477" w:hanging="0"/>
        <w:rPr>
          <w:sz w:val="24"/>
        </w:rPr>
      </w:pPr>
      <w:r>
        <w:rPr>
          <w:sz w:val="24"/>
        </w:rPr>
      </w:r>
    </w:p>
    <w:p>
      <w:pPr>
        <w:pStyle w:val="Normal"/>
        <w:ind w:right="-477" w:hanging="0"/>
        <w:rPr>
          <w:sz w:val="24"/>
        </w:rPr>
      </w:pPr>
      <w:r>
        <w:rPr>
          <w:sz w:val="24"/>
        </w:rPr>
        <w:t>Finally, there is the popular image of the English football hooligan. Statistically, however, there are more incidents of hooliganism at football matches in Italy, Russia, Greece, Germany and Turkey than there are in England. Britain has a rich sporting history, however, having given the world such diverse sports as football, rugby, cricket, golf and ... water polo.</w:t>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p>
      <w:pPr>
        <w:pStyle w:val="Normal"/>
        <w:ind w:right="-477" w:hanging="0"/>
        <w:rPr>
          <w:sz w:val="24"/>
        </w:rPr>
      </w:pPr>
      <w:r>
        <w:rPr>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ld">
    <w:name w:val="bold"/>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9:26:00Z</dcterms:created>
  <dc:creator>Registered User</dc:creator>
  <dc:description/>
  <dc:language>en-US</dc:language>
  <cp:lastModifiedBy>tbowe'</cp:lastModifiedBy>
  <cp:lastPrinted>2004-01-08T10:37:00Z</cp:lastPrinted>
  <dcterms:modified xsi:type="dcterms:W3CDTF">2004-03-09T13:29:00Z</dcterms:modified>
  <cp:revision>8</cp:revision>
  <dc:subject/>
  <dc:title>A FEW FACTS ABOUT THE UK </dc:title>
</cp:coreProperties>
</file>